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vrha</w:t>
      </w:r>
    </w:p>
    <w:p>
      <w:pPr>
        <w:pStyle w:val="Normal"/>
        <w:ind w:left="360" w:hanging="0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/>
        <w:t xml:space="preserve">Svrha radnog postupka je osigurati način upravljanja dokumentima i zapisima HACCP sustava, te definirati odgovornosti za njihovu izradu, odobravanje prije upotrebe, ažuriranje, po potrebi ponovni pregled dokumenata i zapisa, izdavanje, podjelu, čuvanje i uništavanje, te ostale aktivnosti sukladno zahtjevima </w:t>
      </w:r>
      <w:r>
        <w:rPr>
          <w:rFonts w:cs="Times New Roman" w:ascii="Times New Roman" w:hAnsi="Times New Roman"/>
        </w:rPr>
        <w:t xml:space="preserve">HACCP sustava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Reference</w:t>
      </w:r>
    </w:p>
    <w:p>
      <w:pPr>
        <w:pStyle w:val="Normal"/>
        <w:ind w:left="360" w:hanging="0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93" w:leader="none"/>
        </w:tabs>
        <w:ind w:left="1440" w:hanging="731"/>
        <w:rPr/>
      </w:pPr>
      <w:r>
        <w:rPr/>
        <w:t>Codex alimentarius CAC/RCP 1-1969, Rev. 4-2003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dgovornosti i ovlaštenja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Odgovorna osoba SPH, voditelj objekta, te zaposlenici koji operativno upravljaju dokumentacijom HACCP sustava su odgovorni za upravljanje dokumentima i zapisim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etalji postupka</w:t>
      </w:r>
    </w:p>
    <w:p>
      <w:pPr>
        <w:pStyle w:val="Normal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Dokumentaciju HACCP sustava čine: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/>
      </w:pPr>
      <w:r>
        <w:rPr/>
        <w:t>HACCP studija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/>
        <w:t>Dokumenti vanjskog podrijetla (</w:t>
      </w:r>
      <w:r>
        <w:rPr>
          <w:sz w:val="20"/>
        </w:rPr>
        <w:t>npr. zakonska regulativa, dokumentacija vezana uz opremu za rad, analitička izvješća uzorkovanja i utvrđivanja mikrobiološke čistoće, analitička izvješća za hranu/ambalažu, potvrde o ispravnosti pošiljaka proizvoda životinjskog porijekla, trgovačka dokumentacija-otpremnica, i dr</w:t>
      </w:r>
      <w:r>
        <w:rPr>
          <w:szCs w:val="24"/>
        </w:rPr>
        <w:t>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Radni postupci vezani uz osiguranje ispravnosti </w:t>
      </w:r>
      <w:r>
        <w:rPr>
          <w:szCs w:val="24"/>
        </w:rPr>
        <w:t xml:space="preserve">hrane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Radne upute vezane uz osiguranje ispravnosti </w:t>
      </w:r>
      <w:r>
        <w:rPr>
          <w:szCs w:val="24"/>
        </w:rPr>
        <w:t xml:space="preserve">hrane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lanovi (</w:t>
      </w:r>
      <w:r>
        <w:rPr>
          <w:sz w:val="20"/>
        </w:rPr>
        <w:t>npr. Plan preventivnog održavanja opreme, Plan kalibracije mjerne opreme i dr</w:t>
      </w:r>
      <w:r>
        <w:rPr/>
        <w:t>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pisi (</w:t>
      </w:r>
      <w:r>
        <w:rPr>
          <w:sz w:val="20"/>
        </w:rPr>
        <w:t>npr. evidencije, zapisnici i dr</w:t>
      </w:r>
      <w:r>
        <w:rPr/>
        <w:t>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stali dokumenti (</w:t>
      </w:r>
      <w:r>
        <w:rPr>
          <w:sz w:val="20"/>
        </w:rPr>
        <w:t>Specifikacije hrane i dr</w:t>
      </w:r>
      <w:r>
        <w:rPr/>
        <w:t>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Lokacije čuvanja dokumentacije HACCP sustava:</w:t>
      </w:r>
    </w:p>
    <w:p>
      <w:pPr>
        <w:pStyle w:val="Normal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/>
        <w:t>Dokumenti 1 nalaze se na lokacijama primjene kod Voditelja, a elektronički zapis svih HACCP studija čuva se kod Voditelja HACCP tim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/>
        <w:t>Dokumenti 2 čuvaju se zavisno o vrsti dokumenta na slijedećim lokacijama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67" w:leader="none"/>
        </w:tabs>
        <w:ind w:left="567" w:hanging="283"/>
        <w:jc w:val="both"/>
        <w:rPr/>
      </w:pPr>
      <w:r>
        <w:rPr/>
        <w:t>Popis zakonske regulative (</w:t>
      </w:r>
      <w:r>
        <w:rPr>
          <w:sz w:val="20"/>
        </w:rPr>
        <w:t>elektronički oblik, na računalu</w:t>
      </w:r>
      <w:r>
        <w:rPr/>
        <w:t>) se čuva kod Voditelja HACCP tima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67" w:leader="none"/>
        </w:tabs>
        <w:ind w:left="567" w:hanging="283"/>
        <w:jc w:val="both"/>
        <w:rPr/>
      </w:pPr>
      <w:r>
        <w:rPr/>
        <w:t>Dokumentacija vezana uz opremu za rad se čuva kod Voditelja HACCP tima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67" w:leader="none"/>
        </w:tabs>
        <w:ind w:left="567" w:hanging="283"/>
        <w:jc w:val="both"/>
        <w:rPr/>
      </w:pPr>
      <w:r>
        <w:rPr/>
        <w:t>Analitička izvješća uzorkovanja i utvrđivanja mikrobiološke čistoće, analitička izvješća čuvaju se na mjestu uzorkovanja, tj. kod Voditelja objekta. U slučaju da Analitičko izvješće od strane nadležne ustanove nije poslano direktno u objekt već u SPH, odgovorna osoba SPH je dužan provjeriti da li je kopija istoga zaprimljena u objektu, te ako nije, dostaviti kopiju izvješća Voditelju objekta na koju se Analitičko izvješće odnosi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67" w:leader="none"/>
        </w:tabs>
        <w:ind w:left="567" w:hanging="283"/>
        <w:jc w:val="both"/>
        <w:rPr/>
      </w:pPr>
      <w:r>
        <w:rPr/>
        <w:t>Otpremnice za</w:t>
      </w:r>
      <w:r>
        <w:rPr>
          <w:szCs w:val="24"/>
        </w:rPr>
        <w:t xml:space="preserve"> pošiljke hrane ili certifikati za pošiljke hrane s ovjerom službene osobe, čuvaju se kod Voditelja HACCP tima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/>
        <w:t>Dokumenti 3 i 4 čuvaju se kod Voditelja HACCP tima a važeće verzije dokumenata se nalaze na mjestima primjen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/>
        <w:t>Dokumenti 5  nalaze se kod Voditelja HACCP tima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/>
        <w:t>Dokumenti 6 nalaze se na mjestu primjen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/>
        <w:t>Dokumenti 7 nalaze se kod Voditelja HACCP tim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Nastanak dokumenata i zapisa nužnih za usklađivanje sa zakonskim propisima ili nužnih za učinkovito funkcioniranje HACCP sustava pokreće Voditelj HACCP tima koji je istodobno odgovoran za izradu i ažuriranje istih. Prije službene primjene dokumenata iste pregledava i odobrava odgovorna osoba SPH. 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kumenti i zapisi se označavaju nazivom, specifičnom oznakom i brojem verzije, nakon čega se stavljaju u primjenu. Popis važećih verzija dokumentacije dostupan u obliku tablice u dokumentu naziva “</w:t>
      </w:r>
      <w:r>
        <w:rPr>
          <w:b/>
          <w:sz w:val="20"/>
        </w:rPr>
        <w:t>POPIS DOKUMENTA I ZAPISA HACCP SUSTAVA</w:t>
      </w:r>
      <w:r>
        <w:rPr/>
        <w:t xml:space="preserve">“ koji je potpisan od strane odgovorne osobe SPH i voditelja HACCP tima SPH. Odobrene verzije dokumenata Voditelj HACCP tima distribuira putem papirnatog ispisa koji se dostavlja na mjesto primjene u informatičkom ili tiskanom obliku, ovisno o mogućnostim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žurnost dokumentacije prati se kroz interne audite. U slučaju izmjene dokumentacije, ponovni pregled i ponovno odobravanje obavlja odgovorna osoba za odobravanje dokumenata i zapisa. Voditelj HACCP tima izmijenjene (ažurirane) verzije dokumenata i zapisa proslijeđuje na isti način kao što je prethodno opisano. </w:t>
      </w:r>
    </w:p>
    <w:p>
      <w:pPr>
        <w:pStyle w:val="Normal"/>
        <w:jc w:val="both"/>
        <w:rPr/>
      </w:pPr>
      <w:r>
        <w:rPr/>
        <w:t xml:space="preserve">Obaveza je Voditelja HACCP tima da stare (nevažeće) verzije dokumenata i zapisa povuče iz primjen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CCP studije označene su kao KONTROLIRANE KOPIJE, a HACCP studije koji se predaju van SPH</w:t>
      </w:r>
      <w:r>
        <w:rPr>
          <w:i/>
        </w:rPr>
        <w:t xml:space="preserve"> </w:t>
      </w:r>
      <w:r>
        <w:rPr/>
        <w:t xml:space="preserve">označavaju se kao NEKONTROLIRANE KOPIJE i važeće su samo na dan predaj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 praćenje zakonskih i podzakonskih akata (zakonske regulative) odgovoran je Voditelj HACCP tima, te na razini jednom tjedno prati izmjene i dopune zakonskih i podzakonskih akata preko web-a. Obaveza je Voditelja HACCP tima da obavijest o izmjenama i dopunama zakonske regulative prosljeđuje na mjesto primjene, te da sačini Popis kompletne zakonske regulative s izmjenama i dopunama zakonske regulative da navedeni popis ažurira. </w:t>
      </w:r>
    </w:p>
    <w:p>
      <w:pPr>
        <w:pStyle w:val="Normal"/>
        <w:jc w:val="both"/>
        <w:rPr/>
      </w:pPr>
      <w:r>
        <w:rPr/>
        <w:t xml:space="preserve">Izmjene i dopune zakonskih i podzakonskih akata se bilježe u vidu ažuriranja </w:t>
      </w:r>
      <w:r>
        <w:rPr>
          <w:i/>
        </w:rPr>
        <w:t xml:space="preserve">Popisa zakonske regulative, </w:t>
      </w:r>
      <w:r>
        <w:rPr/>
        <w:t>a zakonske i podzakonske akte Voditelj HACCP tima čuva u elektronskom obliku na računalu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 xml:space="preserve">Rokovi čuvanja pojedine dokumentacije navedeni su u sklopu </w:t>
      </w:r>
      <w:r>
        <w:rPr>
          <w:i/>
        </w:rPr>
        <w:t xml:space="preserve">Popisa dokumenata i HACCP sustava. </w:t>
      </w:r>
      <w:r>
        <w:rPr/>
        <w:t>Uklanjanje dokumenata obavlja se nakon isteka roka čuvanja pojedinog dokumenta. O uklanjanju dokumenata Voditelj HACCP tima sačinjava zapisnik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Dokumenti u sklopu HACCP dokumentacije su namijenjeni isključivo subjektu u poslovanju s hranom. Vanjski suradnik (konzultant) mora osigurati da svi podaci i dokumenti koje od SPH dobije na uvid ili ih izradi, postupa sukladno načelima poslovne tajne i koristi ih isključivo u svrhu obavljanja ugovorenog zadatka. </w:t>
      </w:r>
    </w:p>
    <w:p>
      <w:pPr>
        <w:pStyle w:val="Normal"/>
        <w:jc w:val="both"/>
        <w:rPr/>
      </w:pPr>
      <w:r>
        <w:rPr/>
        <w:t xml:space="preserve">Dostavljenu dokumentaciju SPH može koristiti isključivo za svoje potrebe i tretirati isključivo kao dokumentaciju za internu upotrebu, te on nije prenosiv na druge pravne i fizičke osobe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61845</wp:posOffset>
                </wp:positionH>
                <wp:positionV relativeFrom="paragraph">
                  <wp:posOffset>729615</wp:posOffset>
                </wp:positionV>
                <wp:extent cx="659765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76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549" w:dyaOrig="1428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77pt;height:621.3pt" filled="f" o:ole="">
                                  <v:imagedata r:id="rId3" o:title=""/>
                                </v:shape>
                                <o:OLEObject Type="Embed" ProgID="" ShapeID="ole_rId2" DrawAspect="Content" ObjectID="_1882751871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5pt;height:72.7pt;mso-wrap-distance-left:9.05pt;mso-wrap-distance-right:9.05pt;mso-wrap-distance-top:0pt;mso-wrap-distance-bottom:0pt;margin-top:57.45pt;mso-position-vertical-relative:text;margin-left:-16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549" w:dyaOrig="1428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77pt;height:621.3pt" filled="f" o:ole="">
                            <v:imagedata r:id="rId5" o:title=""/>
                          </v:shape>
                          <o:OLEObject Type="Embed" ProgID="" ShapeID="ole_rId4" DrawAspect="Content" ObjectID="_1439714890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Vanjski suradnik (konzultant) ima pravo na odgovarajuću naknadu od upotrebe i umnožavanja dokumentacije koju je izradio za potrebe SPH i ima pravo na bilo koju informaciju koja mu je potrebna za osiguranje naplate iznosa koji mu po toj osnovi prip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Veze s ostalim dokumentima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93" w:leader="none"/>
          <w:tab w:val="left" w:pos="1788" w:leader="none"/>
        </w:tabs>
        <w:ind w:left="993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pis zakonske regulative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93" w:leader="none"/>
          <w:tab w:val="left" w:pos="1788" w:leader="none"/>
        </w:tabs>
        <w:ind w:left="993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pis dokumenata HACCP sustava</w:t>
      </w:r>
    </w:p>
    <w:p>
      <w:pPr>
        <w:pStyle w:val="Normal"/>
        <w:tabs>
          <w:tab w:val="clear" w:pos="720"/>
          <w:tab w:val="left" w:pos="178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6"/>
      <w:type w:val="nextPage"/>
      <w:pgSz w:w="11906" w:h="16838"/>
      <w:pgMar w:left="567" w:right="567" w:gutter="0" w:header="567" w:top="623" w:footer="0" w:bottom="71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RO_Dutch-Normal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7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70"/>
      <w:gridCol w:w="7229"/>
      <w:gridCol w:w="2276"/>
    </w:tblGrid>
    <w:tr>
      <w:trPr>
        <w:trHeight w:val="174" w:hRule="atLeast"/>
      </w:trPr>
      <w:tc>
        <w:tcPr>
          <w:tcW w:w="15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</w:r>
        </w:p>
      </w:tc>
      <w:tc>
        <w:tcPr>
          <w:tcW w:w="722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uppressAutoHyphens w:val="true"/>
            <w:jc w:val="center"/>
            <w:rPr>
              <w:b/>
              <w:b/>
            </w:rPr>
          </w:pPr>
          <w:r>
            <w:rPr>
              <w:b/>
            </w:rPr>
            <w:t>RADNI POSTUPAK</w:t>
          </w:r>
        </w:p>
        <w:p>
          <w:pPr>
            <w:pStyle w:val="Header"/>
            <w:suppressAutoHyphens w:val="true"/>
            <w:jc w:val="center"/>
            <w:rPr>
              <w:i/>
              <w:i/>
              <w:sz w:val="20"/>
            </w:rPr>
          </w:pPr>
          <w:r>
            <w:rPr>
              <w:b/>
            </w:rPr>
            <w:t>UPRAVLJANJE DOKUMENTIMA I ZAPISIMA</w:t>
          </w:r>
        </w:p>
      </w:tc>
      <w:tc>
        <w:tcPr>
          <w:tcW w:w="2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uppressAutoHyphens w:val="true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  <w:t>Oznaka dokumenta: RP-UDZ</w:t>
          </w:r>
        </w:p>
      </w:tc>
    </w:tr>
    <w:tr>
      <w:trPr>
        <w:trHeight w:val="174" w:hRule="atLeast"/>
      </w:trPr>
      <w:tc>
        <w:tcPr>
          <w:tcW w:w="15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>
              <w:rFonts w:ascii="Arial" w:hAnsi="Arial" w:cs="Arial"/>
              <w:b/>
              <w:b/>
              <w:sz w:val="28"/>
              <w:szCs w:val="28"/>
            </w:rPr>
          </w:pPr>
          <w:r>
            <w:rPr>
              <w:rFonts w:cs="Arial" w:ascii="Arial" w:hAnsi="Arial"/>
              <w:b/>
              <w:sz w:val="28"/>
              <w:szCs w:val="28"/>
            </w:rPr>
          </w:r>
        </w:p>
      </w:tc>
      <w:tc>
        <w:tcPr>
          <w:tcW w:w="722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uppressAutoHyphens w:val="true"/>
            <w:snapToGrid w:val="false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</w:r>
        </w:p>
      </w:tc>
      <w:tc>
        <w:tcPr>
          <w:tcW w:w="2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uppressAutoHyphens w:val="true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  <w:t>Verzija 2.0</w:t>
          </w:r>
        </w:p>
      </w:tc>
    </w:tr>
  </w:tbl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RO_Dutch-Normal" w:hAnsi="CRO_Dutch-Normal" w:cs="CRO_Dutch-Norma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"/>
      <w:lvlJc w:val="left"/>
      <w:pPr>
        <w:tabs>
          <w:tab w:val="num" w:pos="72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RO_Dutch-Normal;Times New Roman" w:hAnsi="CRO_Dutch-Normal;Times New Roman" w:eastAsia="Times New Roman" w:cs="CRO_Dutch-Normal;Times New Roman"/>
      <w:color w:val="auto"/>
      <w:kern w:val="2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Wingdings" w:hAnsi="Wingdings" w:cs="Wingdings"/>
      <w:color w:val="000000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i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entury Gothic" w:hAnsi="Century Gothic" w:cs="Century Gothic"/>
      <w:b/>
    </w:rPr>
  </w:style>
  <w:style w:type="character" w:styleId="WW8Num7z0">
    <w:name w:val="WW8Num7z0"/>
    <w:qFormat/>
    <w:rPr>
      <w:rFonts w:ascii="Wingdings" w:hAnsi="Wingdings" w:cs="Wingdings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CRO_Dutch-Normal;Times New Roman" w:hAnsi="CRO_Dutch-Normal;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color w:val="000000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Referencakomentara">
    <w:name w:val="Referenca komentar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komentara">
    <w:name w:val="Tekst komentara"/>
    <w:basedOn w:val="Normal"/>
    <w:qFormat/>
    <w:pPr/>
    <w:rPr>
      <w:sz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NormalWeb2">
    <w:name w:val="Normal (Web)2"/>
    <w:basedOn w:val="Normal"/>
    <w:qFormat/>
    <w:pPr>
      <w:suppressAutoHyphens w:val="true"/>
      <w:spacing w:before="0" w:after="200"/>
    </w:pPr>
    <w:rPr>
      <w:rFonts w:ascii="Times New Roman" w:hAnsi="Times New Roman" w:cs="Times New Roman"/>
      <w:color w:val="575757"/>
      <w:kern w:val="0"/>
      <w:szCs w:val="24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11:58:00Z</dcterms:created>
  <dc:creator>Marinko CIKAČ</dc:creator>
  <dc:description/>
  <cp:keywords/>
  <dc:language>en-US</dc:language>
  <cp:lastModifiedBy>Bojan Smrkulj</cp:lastModifiedBy>
  <cp:lastPrinted>2018-02-06T23:03:00Z</cp:lastPrinted>
  <dcterms:modified xsi:type="dcterms:W3CDTF">2018-10-14T17:58:00Z</dcterms:modified>
  <cp:revision>79</cp:revision>
  <dc:subject/>
  <dc:title> </dc:title>
</cp:coreProperties>
</file>